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e 1-11-96              PcGenerator Pro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itbreiding van PcGenerator is er nu PcGenerator Pro [PG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een gewijzigde uitvoering van PG met bijbehorend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rdware bestaat uit een A/D convertor,een true RMS prec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richter,een spanningsdeler,de voeding en nog wat log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unicatie met de PC verloopt via de printer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heeft dezelfde vertrouwde gebruikers interface als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heeft de volgende extra's en verbeter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auwkeurige trueRMS AC metingen (1% prec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en last van SoundCard DSP sto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etingen in 5 bereiken (Auto Range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rote gevoeligheid (vanaf 50 mV), 10 M ingangs imped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reiken zijn door de gebruiker configureer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GP is een complete autorange AC en DC vol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in/Max functie 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atalogging functie (logtijd instelbaar van 500 ms tot 12 u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GP print en software kan vanaf nu als extra bij de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5.- meegelev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nde PG gebruikers kunnen de print en software voor 5.- (+ v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) aan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ouwen van de PGP hardware is vrij simpel en door iedereen te 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nige electronica erv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GP hardware is ook kompleet gebouwd en getest lever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aande PG gebruikers                               85.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e PG gebruikers met registratie                 120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